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72" w:leader="none"/>
        </w:tabs>
        <w:spacing w:before="0" w:after="0"/>
        <w:ind w:left="10348" w:right="-1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10348" w:right="-1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</w:r>
      <w:r>
        <w:rPr>
          <w:color w:val="000000"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документов необходимых для предоставления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6"/>
        <w:gridCol w:w="1418"/>
        <w:gridCol w:w="1134"/>
        <w:gridCol w:w="1134"/>
        <w:gridCol w:w="2551"/>
        <w:gridCol w:w="3905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услуга «Утверждение схемы расположения земельного участка»</w:t>
            </w:r>
          </w:p>
        </w:tc>
      </w:tr>
      <w:tr>
        <w:trPr>
          <w:trHeight w:val="19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ь должен предоста</w:t>
              <w:softHyphen/>
              <w:t>вить самостоя-тельно (Да/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-тво подлин-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-тво коп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подач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явление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веренный перевод на русский язык документов о государств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6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ая схема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документа на бумажном носителе, требования к формату схемы расположения земельного участка при подготовке схемы расположения земельного участка в форме электронного документа,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к подготовке схемы расположения земельного участка установленные приказом Федеральной службы государственной регистрации, кадастра и картографии от 19 апреля 2022 г. № П/0148 «Об утверждении требований к подготовке схемы расположения 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 подготовке схемы расположения зе</w:t>
              <w:softHyphen/>
              <w:t xml:space="preserve">мельного участка или земельных участков на кадастровом плане территории в 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государственного реестра недвижимости об основных характеристиках и зарегистрирован-ных правах на 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 недвижимости  на здание, сооружение или уведомление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и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явление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8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й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номочия представител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йствова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ен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формленная в соответствии с законодательство Российской Федерации </w:t>
            </w:r>
          </w:p>
        </w:tc>
      </w:tr>
      <w:tr>
        <w:trPr>
          <w:trHeight w:val="20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ая схема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 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7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кумента на бумажном носителе, требования к формату схемы расположения земельного участка при подготовке схемы расположения зе</w:t>
              <w:softHyphen/>
              <w:t xml:space="preserve">мельного участка в форме электронного документа,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к подготовке схемы расположения земельного участка установленные приказом Федеральной службы государственной регистрации, кадастра и картографии от 19 апреля 2022 г. № П/0148 «Об утверждении требований к подготовке схемы расположения  земельного участка или земельных участков на кадастровом плане территории и формату схемы расположения земельного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астка или земельных участков на кадастровом плане территории при 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 на здание, сооружение или уведомление          об отсутствии     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1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явление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одготовленная схема распо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лучае если земельный участок предстоит образовать и не утвержден проект межевания территории, в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3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ицах которой предусмотрено образование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документа на бумажном носителе, расположения земельного участка при подготовке схемы расположения земельного участка в форме электронного документа,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к подготовке схемы расположения земельного участка установленные приказом Федеральной службы государственной регистрации, кадастра и картографии от 19 апреля 2022 г. № П/0148 «Об утверждении требований к подготовке схемы расположения 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государствен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а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8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 на здание, сооружение или уведомление                об отсутствии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тавитель индивидуальн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явление об утверждении схе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МФЦ;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ним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й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номочия представител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йствова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ен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ная в соответствии с законодательством Российской Федерации</w:t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ая схема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документа на бумажном носителе, требования к формату схемы расположения земельного участка при подготовке схемы расположения земельного участка в форме электронного документа,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к подготовке схемы расположения земельного участка установленные приказом Федеральной службы государственной регистрации, кадастра и картографии от 19 апреля 2022 г. № П/0148 «Об утверждении требований к подготовке схемы расположения 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дготовке схемы расположения земельного участка или земельных участков на кадастровом плане территории в форме электронного документа, формы схемы 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государственного реестра недвижимости  на здание, сооружение или уведомление                об отсутствии запрашиваемых сведений 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явление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1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ая схема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документа на бумажном носителе, </w:t>
            </w:r>
            <w:r>
              <w:rPr>
                <w:color w:val="000000"/>
                <w:sz w:val="22"/>
                <w:szCs w:val="22"/>
              </w:rPr>
              <w:t>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участка. Форма схемы расположения земельного участка, подготовка которой осуществляется в форме документа на бумажном носителе, требования к формату схемы расположения земельного участка при подготовке схемы расположения земельного участка в форме 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0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электронного документа,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к подготовке схемы расположения земельного участка установленные приказом Федеральной службы государственной регистрации, кадастра и картографии от 19 апреля 2022 г. № П/0148 «Об утверждении требований к подготовке схемы расположения 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го реестра недвижимости  на здание, сооружение или уведомление                об отсутствии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физ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явление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й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номочия представителя заявителя действова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ен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ная в соответствии с законодательством Российской Федерации</w:t>
            </w:r>
          </w:p>
        </w:tc>
      </w:tr>
      <w:tr>
        <w:trPr>
          <w:trHeight w:val="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ая схема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документа на бумажном носителе, требования к формату схемы расположения земельного участка при подготовке схемы расположения земельного участка в форме </w:t>
            </w:r>
          </w:p>
        </w:tc>
      </w:tr>
      <w:tr>
        <w:trPr>
          <w:trHeight w:val="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электронного документа, </w:t>
            </w:r>
            <w:hyperlink r:id="rId7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к земельного участка установленные подготовке схемы расположения приказом Федеральной службы государственной регистрации, кадастра и картографии от 19 апреля 2022 г. № П/0148 «Об утверждении требований к подготовке схемы расположения 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го реестра недвижимости  на здание, сооружение или уведомление                об отсутствии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услуга «Принятие решения о проведении аукциона»</w:t>
            </w:r>
          </w:p>
        </w:tc>
      </w:tr>
      <w:tr>
        <w:trPr>
          <w:trHeight w:val="1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об отсутствии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й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номочия представителя заявителя действова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ен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формленная в соответствии с законодательством Российской Федерации </w:t>
            </w:r>
          </w:p>
        </w:tc>
      </w:tr>
      <w:tr>
        <w:trPr>
          <w:trHeight w:val="5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об отсутствии запрашиваемых сведений о зарегистрирован-ных правах на указанные здание, сооружение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государственного реестра недвижимости  на здание, сооружение или уведомление   об отсутствии запрашиваемых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й о зарегистрирован-ных правах на указанные здание, сооруже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8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индивидуального предпринимател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8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й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номочия представителя заявителя действова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имен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ная в соответствии с законодательством Российской Федерации</w:t>
            </w:r>
          </w:p>
        </w:tc>
      </w:tr>
      <w:tr>
        <w:trPr>
          <w:trHeight w:val="8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индивидуальных предпринимателей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об основных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х 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государственного реестра недвижимости  на здание, сооружение или уведомление   об отсутствии запрашиваемых сведений о зарегистрирован-ных правах на указанные здание, сооруже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1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государственного реестра недвижимости об основных характеристиках 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 на здание, сооружение или уведомление    об отсутствии запрашиваемых  сведений о зарегистрирован-ных  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физ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й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номочия представителя заявител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йствова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ен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лучае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щени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учением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муниципальной </w:t>
            </w:r>
            <w:r>
              <w:rPr>
                <w:color w:val="000000"/>
                <w:sz w:val="22"/>
                <w:szCs w:val="22"/>
              </w:rPr>
              <w:t>услуги представител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государственного реестра недвижимости  на здание, сооружение или уведомление    об отсутствии запрашиваемых  сведений о    зарегистрирован-ных   правах на указанные здание, сооружение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услуга «Проведение аукциона»</w:t>
            </w:r>
          </w:p>
        </w:tc>
      </w:tr>
      <w:tr>
        <w:trPr>
          <w:trHeight w:val="10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установленной в извещении о проведении аукциона с указанием банковских реквизитов счета для возврата задатка</w:t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менты, подтверждающие внесение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 форме установленной в извещении о проведении аукциона с указанием банковских реквизитов счета для возврата задатка в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лучае обращени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учением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муниципальной </w:t>
            </w:r>
            <w:r>
              <w:rPr>
                <w:color w:val="000000"/>
                <w:sz w:val="22"/>
                <w:szCs w:val="22"/>
              </w:rPr>
              <w:t>услуги представителя заявителя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кумент,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й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лномочия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ставителя заявител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йствова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ен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</w:tc>
      </w:tr>
      <w:tr>
        <w:trPr>
          <w:trHeight w:val="1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менты, подтверждающие внесение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  <w:tr>
        <w:trPr>
          <w:trHeight w:val="3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установленной в извещении о проведении аукциона с указанием банковских реквизитов счета для возврата задатка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достоверяющий личность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менты, подтверждающие внесение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государствен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индивидуального предприним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установленной в извещении о проведении аукциона с указанием банковских реквизитов счета для возврата задатка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достоверяющий личность представителя 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кумент,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й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номочи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ставителя заявител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йствова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ен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лучае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щени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учением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муниципальной </w:t>
            </w:r>
            <w:r>
              <w:rPr>
                <w:color w:val="000000"/>
                <w:sz w:val="22"/>
                <w:szCs w:val="22"/>
              </w:rPr>
              <w:t>услуги представител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</w:tc>
      </w:tr>
      <w:tr>
        <w:trPr>
          <w:trHeight w:val="10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менты, подтверждающие внесение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субъектов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установленной в извещении о проведении аукциона с указанием банковских реквизитов счета для возврата задатка</w:t>
            </w:r>
          </w:p>
        </w:tc>
      </w:tr>
      <w:tr>
        <w:trPr>
          <w:trHeight w:val="8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достоверяющий личность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менты, подтверждающие внесение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физ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установленной в извещении о проведении аукциона с указанием банковских реквизитов счета для возврата задатка</w:t>
            </w:r>
          </w:p>
        </w:tc>
      </w:tr>
      <w:tr>
        <w:trPr>
          <w:trHeight w:val="13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достоверяющий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кумент,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й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номочия представителя заявител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йствовать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ен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лучае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щени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учением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муниципальной </w:t>
            </w:r>
            <w:r>
              <w:rPr>
                <w:color w:val="000000"/>
                <w:sz w:val="22"/>
                <w:szCs w:val="22"/>
              </w:rPr>
              <w:t>услуги представителя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явител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менты, подтверждающие внесение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</w:tbl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администрации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апсинского муниципального округа                                             </w:t>
        <w:tab/>
        <w:tab/>
        <w:tab/>
        <w:tab/>
        <w:tab/>
        <w:tab/>
        <w:tab/>
        <w:tab/>
        <w:t xml:space="preserve">     Ю.А. Сурма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ind w:right="430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957&amp;dst=100012" TargetMode="External"/><Relationship Id="rId3" Type="http://schemas.openxmlformats.org/officeDocument/2006/relationships/hyperlink" Target="https://login.consultant.ru/link/?req=doc&amp;base=LAW&amp;n=493957&amp;dst=100012" TargetMode="External"/><Relationship Id="rId4" Type="http://schemas.openxmlformats.org/officeDocument/2006/relationships/hyperlink" Target="https://login.consultant.ru/link/?req=doc&amp;base=LAW&amp;n=493957&amp;dst=100012" TargetMode="External"/><Relationship Id="rId5" Type="http://schemas.openxmlformats.org/officeDocument/2006/relationships/hyperlink" Target="https://login.consultant.ru/link/?req=doc&amp;base=LAW&amp;n=493957&amp;dst=100012" TargetMode="External"/><Relationship Id="rId6" Type="http://schemas.openxmlformats.org/officeDocument/2006/relationships/hyperlink" Target="https://login.consultant.ru/link/?req=doc&amp;base=LAW&amp;n=493957&amp;dst=100012" TargetMode="External"/><Relationship Id="rId7" Type="http://schemas.openxmlformats.org/officeDocument/2006/relationships/hyperlink" Target="https://login.consultant.ru/link/?req=doc&amp;base=LAW&amp;n=493957&amp;dst=10001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01:00Z</dcterms:created>
  <dc:creator>Nikita</dc:creator>
  <dc:description/>
  <cp:keywords/>
  <dc:language>en-US</dc:language>
  <cp:lastModifiedBy>RePack by Diakov</cp:lastModifiedBy>
  <cp:lastPrinted>2025-10-24T09:31:00Z</cp:lastPrinted>
  <dcterms:modified xsi:type="dcterms:W3CDTF">2025-10-24T06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